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022-148/24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 21.</w:t>
      </w:r>
      <w:r>
        <w:rPr>
          <w:rFonts w:cs="Arial" w:ascii="Arial" w:hAnsi="Arial"/>
          <w:b/>
          <w:sz w:val="22"/>
          <w:szCs w:val="22"/>
          <w:lang w:val="sr-RS"/>
        </w:rPr>
        <w:t>јун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основу члана 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''Службени гласник Републике Србије'' број 24/11) и </w:t>
      </w:r>
      <w:r>
        <w:rPr>
          <w:rFonts w:cs="Arial" w:ascii="Arial" w:hAnsi="Arial"/>
          <w:sz w:val="22"/>
          <w:szCs w:val="22"/>
          <w:lang w:val="sr-CS"/>
        </w:rPr>
        <w:t>члана 9. алинеја пет, Одлуке о оснивању Центра за социјални рад за град Крагујевац („Службени лист општине Крагујевац“, број 4/92 и 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: 16/00, 1/05, 15/06, 7/07, 35/08, 34/10, 27/12 и 14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,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члана 33. став 7.</w:t>
      </w:r>
      <w:r>
        <w:rPr>
          <w:rFonts w:cs="Arial" w:ascii="Arial" w:hAnsi="Arial"/>
          <w:color w:val="FF66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21.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 Правилник о измени и допуни Правилника о организацији и систематизацији послова у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 xml:space="preserve">у  </w:t>
      </w:r>
      <w:r>
        <w:rPr>
          <w:rFonts w:cs="Arial" w:ascii="Arial" w:hAnsi="Arial"/>
          <w:sz w:val="22"/>
          <w:szCs w:val="22"/>
          <w:lang w:val="sr-CS"/>
        </w:rPr>
        <w:t>за  социјални рада „Солидарност“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  број:</w:t>
      </w:r>
      <w:r>
        <w:rPr>
          <w:rFonts w:cs="Arial" w:ascii="Arial" w:hAnsi="Arial"/>
          <w:sz w:val="22"/>
          <w:szCs w:val="22"/>
        </w:rPr>
        <w:t xml:space="preserve"> 110</w:t>
      </w:r>
      <w:r>
        <w:rPr>
          <w:rFonts w:cs="Arial" w:ascii="Arial" w:hAnsi="Arial"/>
          <w:sz w:val="22"/>
          <w:szCs w:val="22"/>
          <w:lang w:val="sr-RS"/>
        </w:rPr>
        <w:t>00-1339/2024 од  11.06.2024. 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акључак објавити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FF66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наведеног закључка о давању сагласности на Правилник о  измени и допуни Правилника о организацији и систематизацији послова у  </w:t>
      </w:r>
      <w:r>
        <w:rPr>
          <w:rFonts w:cs="Arial" w:ascii="Arial" w:hAnsi="Arial"/>
          <w:color w:val="000000"/>
          <w:sz w:val="22"/>
          <w:szCs w:val="22"/>
          <w:lang w:val="sr-CS"/>
        </w:rPr>
        <w:t>Цент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 за социјални рад „Солидарност“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>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</w:rPr>
        <w:t>110</w:t>
      </w:r>
      <w:r>
        <w:rPr>
          <w:rFonts w:cs="Arial" w:ascii="Arial" w:hAnsi="Arial"/>
          <w:sz w:val="22"/>
          <w:szCs w:val="22"/>
          <w:lang w:val="sr-RS"/>
        </w:rPr>
        <w:t xml:space="preserve">00-1339/24 од  11.06.2024. године, садржан је у члану  59. став 1. тачка 25. Статута града Крагујевца ("Службени лист града Крагујевца" бр. 8/19), члану 32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 у складу са законом, овим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33. став 7. Одлуке о Градском већу („Службени лист града Крагујевца“                    бр.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 прописано је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 ''Службени гласник Републике Србије број 24/11) и  </w:t>
      </w:r>
      <w:r>
        <w:rPr>
          <w:rFonts w:cs="Arial" w:ascii="Arial" w:hAnsi="Arial"/>
          <w:sz w:val="22"/>
          <w:szCs w:val="22"/>
          <w:lang w:val="sr-CS"/>
        </w:rPr>
        <w:t>чланом 9. алинеја пет, Одлуке о оснивању Центра за социјални рад за град Крагујевац („Службени лист општине Крагујевац“, број 4/92 и 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: 16/00, 1/05, 15/06, 7/07, 35/08, 34/10, 27/12 и 14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прописано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на акт о организацији и систематизацији послова установа социјалне заштите сагласност даје оснивач, односно да Градско веће даје сагласност  на акт о организацији и систематизацији послова Цент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давања сагласности на акт о организацији и систематизацији послова у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социјални рад „Солидарност“  Крагујевац </w:t>
      </w:r>
      <w:r>
        <w:rPr>
          <w:rFonts w:cs="Arial" w:ascii="Arial" w:hAnsi="Arial"/>
          <w:sz w:val="22"/>
          <w:szCs w:val="22"/>
          <w:lang w:val="sr-RS"/>
        </w:rPr>
        <w:t>у складу са законским прописи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ношење Закључка захтева ангажовање средстава из буџета Града која ће се обезбедити ребалансом буџета града Крагујевца.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248" w:hanging="0"/>
        <w:jc w:val="center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sr-Latn-RS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</w:rPr>
        <w:t>____________________________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</w:rPr>
        <w:t xml:space="preserve"> за привреду</w:t>
      </w:r>
      <w:r>
        <w:rPr>
          <w:rFonts w:cs="Arial" w:ascii="Arial" w:hAnsi="Arial"/>
          <w:sz w:val="22"/>
          <w:szCs w:val="22"/>
          <w:lang w:val="sr-Latn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eastAsia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1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">
    <w:name w:val="Char Char1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47:00Z</dcterms:created>
  <dc:creator>Tamara Jovanovic</dc:creator>
  <dc:description/>
  <cp:keywords/>
  <dc:language>en-US</dc:language>
  <cp:lastModifiedBy>Slavica Neskovic</cp:lastModifiedBy>
  <cp:lastPrinted>2024-06-21T12:13:00Z</cp:lastPrinted>
  <dcterms:modified xsi:type="dcterms:W3CDTF">2024-06-21T10:13:00Z</dcterms:modified>
  <cp:revision>10</cp:revision>
  <dc:subject/>
  <dc:title/>
</cp:coreProperties>
</file>